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 oprogramowani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Zadanie 1</w:t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Heading1"/>
        <w:keepLines/>
        <w:numPr>
          <w:ilvl w:val="0"/>
          <w:numId w:val="5"/>
        </w:numPr>
        <w:spacing w:lineRule="auto" w:line="276" w:before="480" w:after="0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Oprogramowanie (686 szt.)  </w:t>
        <w:br/>
      </w:r>
      <w:r>
        <w:rPr>
          <w:rFonts w:cs="Calibri" w:ascii="Calibri" w:hAnsi="Calibri"/>
          <w:b w:val="false"/>
          <w:sz w:val="20"/>
          <w:szCs w:val="20"/>
        </w:rPr>
        <w:t>48761000-0 (kod odczytany z tabeli CPV dostępnych w części informacje dla zamawiających)</w:t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TextBodyIndent"/>
        <w:tabs>
          <w:tab w:val="clear" w:pos="708"/>
          <w:tab w:val="center" w:pos="4535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tacje Windows </w:t>
      </w:r>
    </w:p>
    <w:p>
      <w:pPr>
        <w:pStyle w:val="TextBody"/>
        <w:spacing w:before="0" w:after="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ełne wsparcie dla systemu 2000/XP//Vista/Windows 7/Windows 8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parcie dla Windows Security Center (Windows XP SP2)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parcie dla 32- i 64-bitowej wersji systemu Windows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/>
      </w:pPr>
      <w:r>
        <w:rPr>
          <w:rFonts w:cs="Tahoma" w:ascii="Tahoma" w:hAnsi="Tahoma"/>
          <w:sz w:val="18"/>
          <w:szCs w:val="18"/>
        </w:rPr>
        <w:t>Wersja programu dla stacji roboczych Windows dostępna zarówno języku polskim jak i angielskim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moc w programie (help) w języku polskim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umentacja do programu dostępna w języku polskim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ełna ochrona przed wirusami, trojanami, robakami, adware, spyware, dialer, phishing, narzędziami hakerskich, aplikacjami typu backdoor, itp.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budowana technologia do ochrony przed rootkitami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kanowanie plików spakowanych i skompresowanych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kanowanie w czasie rzeczywistym otwieranych, zapisywanych i wykonywanych plików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żliwość skanowania całego dysku, wybranych katalogów lub pojedynczych plików "na żądanie" lub według harmonogramu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żliwość utworzenia wielu różnych zadań skanowania według harmonogramu (np.: co godzinę, po zalogowaniu, po uruchomieniu komputera). Każde zadanie może być uruchomione z innymi ustawieniami (metody skanowania, obiekty skanowania, czynności)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kanowanie "na żądanie" pojedynczych plików lub katalogów przy pomocy skrótu w menu kontekstowym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żliwość skanowania dysków sieciowych i dysków przenośnych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rak konieczności ponownego uruchomienia komputera po instalacji programu. 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żliwość przeniesienia zainfekowanych plików i załączników poczty w bezpieczny obszar dysku (do katalogu kwarantanny) w celu dalszej kontroli. Pliki muszą być przechowywane w katalogu kwarantanny w postaci zaszyfrowanej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Pełna integracja skanera z klientami pocztowymi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kanowanie w czasie rzeczywistym poczty przychodzącej i wychodzącej obsługiwanej przy pomocy klientów pocztowych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/>
      </w:pPr>
      <w:r>
        <w:rPr>
          <w:rFonts w:cs="Tahoma" w:ascii="Tahoma" w:hAnsi="Tahoma"/>
          <w:sz w:val="18"/>
          <w:szCs w:val="18"/>
        </w:rPr>
        <w:t>Automatyczna integracja skanera POP3 z dowolnym klientem pocztowym bez konieczności zmian w konfiguracji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kanowanie ruchu HTTP na poziomie stacji roboczych z możliwością definiowania powiadomień dla użytkownika w przypadku zagrożenia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lokowanie możliwości przeglądania wybranych stron internetowych. Na podstawie nazwy strony lub wybranej frazy występującej w nazwie strony.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utomatyczna integracja z dowolną przeglądarką internetową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100" w:after="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Skanowanie w oparciu o heurystyczne metody wykrywania zagrożeń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10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ktualizacje modułów analizy heurystycznej.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iadomienia dla użytkownika i/lub administratora poprzez e</w:t>
        <w:noBreakHyphen/>
        <w:t xml:space="preserve">mail w przypadku wykrycia zagrożenia. </w:t>
      </w:r>
      <w:r>
        <w:rPr>
          <w:rFonts w:cs="Tahoma" w:ascii="Tahoma" w:hAnsi="Tahoma"/>
          <w:color w:val="FF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/>
      </w:pPr>
      <w:r>
        <w:rPr>
          <w:rFonts w:cs="Tahoma" w:ascii="Tahoma" w:hAnsi="Tahoma"/>
          <w:sz w:val="18"/>
          <w:szCs w:val="18"/>
        </w:rPr>
        <w:t xml:space="preserve">Możliwość zabezpieczenia konfiguracji oraz deinstalacjo oprogramowania przy pomocy hasła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ełna zgodność z technologią CISCO NAC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/>
      </w:pPr>
      <w:r>
        <w:rPr>
          <w:rFonts w:cs="Tahoma" w:ascii="Tahoma" w:hAnsi="Tahoma"/>
          <w:sz w:val="18"/>
          <w:szCs w:val="18"/>
        </w:rPr>
        <w:t xml:space="preserve">Kontrola zainstalowanych aktualizacji systemu operacyjnego wraz z powiadomieniami dla użytkownika w przypadku braku aktualizacji wraz z rozróżnieniem na  aktualizacje krytyczne, aktualizacje ważne, aktualizacje zwykle oraz aktualizacje o niskim priorytecie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żliwość przygotowania płyty CD, DVD lub pamięci USB z pełną aktualizacja baz sugnatur, umożliwiającej uruchomienie komputera w przypadku infekcji i przeskanowania dysku w poszukiwaniu wirusów wraz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lokowanie zewnętrznych nośników danych na stacji z możliwością definiowania wyjątków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utoochrona aplikacji umożliwiająca monitorowanie i blokowanie plików programu, jego procesów, usług i wpisów w rejestrze przed próbą ich modyfikacji przez aplikacje trzecie. 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utomatyczna, inkrementacyjna aktualizacja baz wirusów i innych zagrożeń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ktualizacja dostępna z Internetu, lokalnego zasobu sieciowego, nośnika CD, DVD lub napędu USB. Obsługa pobierania aktualizacji za pośrednictwem serwera proxy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den skaner uruchamiany w pamięci, z którego korzystają wszystkie funkcje systemu (antywirus, antyspyware, metody heurystyczne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ziennik zdarzeń rejestrujący informacje na temat znalezionych zagrożeń, dokonanych aktualizacji baz wirusów i samego oprogramowania.</w:t>
      </w:r>
    </w:p>
    <w:p>
      <w:pPr>
        <w:pStyle w:val="Normal"/>
        <w:ind w:left="90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Konsola administracyjna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tralna instalacja i zarządzanie programami służącymi do ochrony stacji roboczych Windows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dalna instalacja wszystkich wersji programów na stacjach roboczych NT 4.0 sp4/2000/XP Professional/PC Tablet/ Vista/Windows7/Windows8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Komunikacja miedzy serwerem a klientami może być szyfrowana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ntralna konfiguracja i zarządzanie ochroną antywirusową, antyspyware’ową zainstalowanymi na stacjach roboczych w sieci korporacyjnej z co najmniej jednego serwera zarządzającego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żliwość uruchomienia zdalnego skanowania wybranych stacji roboczych z opcją wygenerowania raportu ze skanowania i przesłania do konsoli zarządzającej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żliwość sprawdzenia z centralnej konsoli zarządzającej stanu ochrony stacji roboczej (aktualnych ustawień programu, wersji programu i bazy wirusów, wyników skanowania skanera na żądanie i skanerów rezydentnych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żliwość sprawdzenia z centralnej konsoli zarządzającej podstawowych informacji dotyczących stacji roboczej minimum: adresów IP, adresów MAC, wersji systemu operacyjnego oraz domeny, do której dana stacja robocza należ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żliwość centralnej aktualizacji stacji roboczych z serwera w sieci lokalnej lub Internet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żliwość skanowania sieci z centralnego serwera zarządzającego w poszukiwaniu niezabezpieczonych stacji roboczych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żliwość tworzenia grup stacji roboczych i definiowania w ramach grupy wspólnych ustawień konfiguracyjnymi dla zarządzanych programów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żliwość zmiany konfiguracji na stacjach z centralnej konsoli  zarządzającej lub lokalnie (lokalnie tylko jeżeli ustawienia programu nie są zabezpieczone hasłem lub użytkownik/administrator zna hasło zabezpieczające ustawienia konfiguracyjne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instalacji serwera centralnej administracji nie jest wymagane zainstalowanie dodatkowych aplikacji takich jak Internet Information Service (IIS) czy Apache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żliwość ręcznego (na żądanie) i automatycznego generowanie raportów (według ustalonego harmonogramu) w formacie HTML lub CSV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żliwość tworzenia hierarchicznej struktury serwerów zarządzających i replikowania informacji pomiędzy nimi w taki sposób, aby nadrzędny serwer miał wgląd w swoje stacje robocze i we wszystkie stacje robocze serwerów podrzędnych (struktura drzewiasta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rwer centralnej administracji powinien oferować funkcjonalność synchronizacji grup komputerów z drzewem Active Directory. Synchronizacja ta, powinna automatycznie umieszczać komputery należące do zadanych grup w AD do odpowiadających im grup w programie. Funkcjonalność ta nie powinna wymagać instalacji serwera centralnej administracji na komputerze pełniącym funkcję kontrolera domen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erwer centralnej administracji powinien być wyposażony w mechanizm informowania administratora o wykryciu nieprawidłowości w funkcjonowaniu oprogramowania zainstalowanego na klientach w tym przynajmniej informowaniu o: wygaśnięciu licencji na oprogramowanie, oraz o tym że zdefiniowany procent z pośród wszystkich stacji podłączonych do serwera ma nieaktywną ochronę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rwer centralnej administracji powinien być wyposażony w mechanizm zarządzania licencjami.</w:t>
      </w:r>
    </w:p>
    <w:p>
      <w:pPr>
        <w:pStyle w:val="Normal"/>
        <w:ind w:left="126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ind w:left="90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drożenie </w:t>
      </w:r>
    </w:p>
    <w:p>
      <w:pPr>
        <w:pStyle w:val="Normal"/>
        <w:suppressAutoHyphens w:val="true"/>
        <w:autoSpaceDE w:val="false"/>
        <w:spacing w:before="0" w:after="60"/>
        <w:ind w:left="126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60"/>
        <w:jc w:val="both"/>
        <w:rPr/>
      </w:pPr>
      <w:r>
        <w:rPr>
          <w:rFonts w:cs="Tahoma" w:ascii="Tahoma" w:hAnsi="Tahoma"/>
          <w:sz w:val="18"/>
          <w:szCs w:val="18"/>
        </w:rPr>
        <w:t>W cenę oferty należy wliczyć instalacje oprogramowania antywirusowego na wszystkich</w:t>
      </w:r>
      <w:r>
        <w:rPr/>
        <w:t xml:space="preserve"> stacjach klienckich objętych licencjami.</w:t>
      </w:r>
      <w:bookmarkEnd w:id="0"/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as ważności licencji 2 la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4"/>
        </w:tabs>
        <w:ind w:left="126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4"/>
        </w:tabs>
        <w:ind w:left="126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mbria" w:hAnsi="Cambria" w:cs="Cambria"/>
      <w:b/>
      <w:color w:val="365F91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12:00Z</dcterms:created>
  <dc:creator>abojarska</dc:creator>
  <dc:description/>
  <cp:keywords/>
  <dc:language>en-US</dc:language>
  <cp:lastModifiedBy>Wojciechowski Michał</cp:lastModifiedBy>
  <cp:lastPrinted>2010-12-30T11:43:00Z</cp:lastPrinted>
  <dcterms:modified xsi:type="dcterms:W3CDTF">2014-01-16T08:19:00Z</dcterms:modified>
  <cp:revision>51</cp:revision>
  <dc:subject/>
  <dc:title>Załącznik 1</dc:title>
</cp:coreProperties>
</file>